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9"/>
        <w:jc w:val="center"/>
        <w:rPr>
          <w:b/>
          <w:b/>
        </w:rPr>
      </w:pPr>
      <w:r>
        <w:rPr>
          <w:rFonts w:ascii="Times New Roman" w:hAnsi="Times New Roman"/>
          <w:b/>
          <w:spacing w:val="20"/>
          <w:sz w:val="40"/>
        </w:rPr>
        <w:t>Application Form for Faculty Position</w:t>
      </w:r>
      <w:r>
        <w:rPr>
          <w:rFonts w:ascii="Times New Roman" w:hAnsi="Times New Roman"/>
          <w:b/>
          <w:spacing w:val="20"/>
          <w:sz w:val="40"/>
        </w:rPr>
        <w:t>s</w:t>
      </w:r>
      <w:r>
        <w:rPr>
          <w:rFonts w:ascii="Times New Roman" w:hAnsi="Times New Roman"/>
          <w:b/>
          <w:spacing w:val="20"/>
          <w:sz w:val="40"/>
        </w:rPr>
        <w:t xml:space="preserve">   </w:t>
      </w:r>
    </w:p>
    <w:p>
      <w:pPr>
        <w:pStyle w:val="Style1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471285" cy="8539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853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209"/>
                              <w:gridCol w:w="398"/>
                              <w:gridCol w:w="1621"/>
                              <w:gridCol w:w="13"/>
                              <w:gridCol w:w="827"/>
                              <w:gridCol w:w="12"/>
                              <w:gridCol w:w="512"/>
                              <w:gridCol w:w="498"/>
                              <w:gridCol w:w="726"/>
                              <w:gridCol w:w="397"/>
                              <w:gridCol w:w="227"/>
                              <w:gridCol w:w="1720"/>
                              <w:gridCol w:w="34"/>
                              <w:gridCol w:w="556"/>
                              <w:gridCol w:w="1357"/>
                            </w:tblGrid>
                            <w:tr>
                              <w:trPr>
                                <w:trHeight w:val="1557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ppointment sought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69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College             Division</w:t>
                                  </w:r>
                                  <w:r>
                                    <w:rPr>
                                      <w:sz w:val="2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Department</w:t>
                                  </w:r>
                                  <w:r>
                                    <w:rPr>
                                      <w:sz w:val="2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Majo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69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〔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6"/>
                                    </w:rPr>
                                    <w:t xml:space="preserve">Major area applied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</w:rPr>
                                    <w:t>〕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 recent photo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  <w:t>(3. 5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  <w:t>×4.5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</w:rPr>
                                    <w:t>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Chinese character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zip code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hone Number</w:t>
                                  </w:r>
                                </w:p>
                              </w:tc>
                              <w:tc>
                                <w:tcPr>
                                  <w:tcW w:w="8898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work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)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home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 (cellul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898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 w:eastAsia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0107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Family Back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Relationship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Occupation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0107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Educational Backgro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Institution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Department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Degree Award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 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High School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 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Undergraduate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  <w:cantSplit w:val="true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  <w:t>Undergraduate GPA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  <w:cantSplit w:val="true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Master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s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Doctorate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16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 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672.4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01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209"/>
                        <w:gridCol w:w="398"/>
                        <w:gridCol w:w="1621"/>
                        <w:gridCol w:w="13"/>
                        <w:gridCol w:w="827"/>
                        <w:gridCol w:w="12"/>
                        <w:gridCol w:w="512"/>
                        <w:gridCol w:w="498"/>
                        <w:gridCol w:w="726"/>
                        <w:gridCol w:w="397"/>
                        <w:gridCol w:w="227"/>
                        <w:gridCol w:w="1720"/>
                        <w:gridCol w:w="34"/>
                        <w:gridCol w:w="556"/>
                        <w:gridCol w:w="1357"/>
                      </w:tblGrid>
                      <w:tr>
                        <w:trPr>
                          <w:trHeight w:val="1557" w:hRule="exact"/>
                          <w:cantSplit w:val="true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ppointment sought</w:t>
                            </w:r>
                          </w:p>
                        </w:tc>
                        <w:tc>
                          <w:tcPr>
                            <w:tcW w:w="695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69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College             Division</w:t>
                            </w:r>
                            <w:r>
                              <w:rPr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Department</w:t>
                            </w:r>
                            <w:r>
                              <w:rPr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Major</w:t>
                            </w:r>
                          </w:p>
                          <w:p>
                            <w:pPr>
                              <w:pStyle w:val="Style15"/>
                              <w:spacing w:lineRule="auto" w:line="369"/>
                              <w:rPr>
                                <w:rFonts w:ascii="Times New Roman" w:hAnsi="Times New Roman"/>
                                <w:b/>
                                <w:b/>
                                <w:sz w:val="26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〔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6"/>
                              </w:rPr>
                              <w:t xml:space="preserve">Major area applied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6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〕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 recent photo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(3. 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×4.5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cm)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  <w:cantSplit w:val="true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95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Chinese character)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  <w:cantSplit w:val="true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6951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 w:eastAsia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zip code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hone Number</w:t>
                            </w:r>
                          </w:p>
                        </w:tc>
                        <w:tc>
                          <w:tcPr>
                            <w:tcW w:w="8898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work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)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home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)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 (cellular)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898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 w:eastAsia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0107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Family Background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Relationship</w:t>
                            </w:r>
                          </w:p>
                        </w:tc>
                        <w:tc>
                          <w:tcPr>
                            <w:tcW w:w="20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Education</w:t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Occupation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4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0107" w:type="dxa"/>
                            <w:gridSpan w:val="1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Educational Background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Institution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Department</w:t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Degree Awarded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 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High School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60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 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Undergraduate)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  <w:cantSplit w:val="true"/>
                        </w:trPr>
                        <w:tc>
                          <w:tcPr>
                            <w:tcW w:w="16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894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  <w:t>Undergraduate GPA :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  <w:cantSplit w:val="true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Master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s)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Doctorate)</w:t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160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 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ascii="Times New Roman" w:hAnsi="Times New Roman"/>
          <w:sz w:val="26"/>
        </w:rPr>
        <w:t>Konkuk University</w:t>
      </w:r>
      <w:r>
        <w:br w:type="page"/>
      </w:r>
    </w:p>
    <w:p>
      <w:pPr>
        <w:pStyle w:val="Style15"/>
        <w:rPr>
          <w:sz w:val="2"/>
        </w:rPr>
      </w:pPr>
      <w:r>
        <w:rPr>
          <w:sz w:val="2"/>
        </w:rPr>
      </w:r>
    </w:p>
    <w:p>
      <w:pPr>
        <w:pStyle w:val="Style15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423660" cy="79622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6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36"/>
                              <w:gridCol w:w="4632"/>
                              <w:gridCol w:w="1436"/>
                              <w:gridCol w:w="950"/>
                              <w:gridCol w:w="484"/>
                              <w:gridCol w:w="1094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03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Employment 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eriod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Employer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Position Held 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Work Conducted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Full-tim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/Part-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20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  .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firstLine="4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firstLine="44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firstLine="22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firstLine="4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firstLine="44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firstLine="22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firstLine="44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firstLine="44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firstLine="22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-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ind w:left="1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003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Certificates &amp; Licen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 xml:space="preserve">issuing organiz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6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1003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Refer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Recommender's affiliation &amp; position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4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26.9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00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36"/>
                        <w:gridCol w:w="4632"/>
                        <w:gridCol w:w="1436"/>
                        <w:gridCol w:w="950"/>
                        <w:gridCol w:w="484"/>
                        <w:gridCol w:w="1094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1003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Employment History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eriod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Employer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Position Held 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Work Conducted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Full-time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/Part-time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20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  .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firstLine="4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firstLine="44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firstLine="22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firstLine="4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firstLine="44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firstLine="22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firstLine="4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firstLine="44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firstLine="22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-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ind w:left="1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003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Certificates &amp; Licenses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classification</w:t>
                            </w:r>
                          </w:p>
                        </w:tc>
                        <w:tc>
                          <w:tcPr>
                            <w:tcW w:w="39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issuing organization 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9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6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1003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References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0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Recommender's affiliation &amp; position</w:t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4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01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2"/>
        </w:rPr>
      </w:pPr>
      <w:r>
        <w:rPr>
          <w:sz w:val="2"/>
        </w:rPr>
      </w:r>
    </w:p>
    <w:p>
      <w:pPr>
        <w:pStyle w:val="Style15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I certify that the above information including the list of research publications given here are </w:t>
      </w:r>
    </w:p>
    <w:p>
      <w:pPr>
        <w:pStyle w:val="Style15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omplete and accurate.</w:t>
      </w:r>
    </w:p>
    <w:p>
      <w:pPr>
        <w:pStyle w:val="Style15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Style15"/>
        <w:jc w:val="center"/>
        <w:rPr/>
      </w:pPr>
      <w:r>
        <w:rPr>
          <w:rFonts w:eastAsia="Times New Roman" w:ascii="Times New Roman" w:hAnsi="Times New Roman"/>
          <w:sz w:val="24"/>
        </w:rPr>
        <w:t xml:space="preserve">         </w:t>
      </w:r>
      <w:r>
        <w:rPr>
          <w:rFonts w:ascii="Times New Roman" w:hAnsi="Times New Roman"/>
          <w:sz w:val="24"/>
        </w:rPr>
        <w:t xml:space="preserve">Date : </w:t>
      </w: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.  .</w:t>
      </w:r>
      <w:r>
        <w:rPr>
          <w:rFonts w:ascii="Times New Roman" w:hAnsi="Times New Roman"/>
          <w:sz w:val="24"/>
        </w:rPr>
        <w:t xml:space="preserve">  .</w:t>
      </w:r>
    </w:p>
    <w:p>
      <w:pPr>
        <w:pStyle w:val="Style15"/>
        <w:ind w:firstLine="84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Signature :  </w:t>
      </w:r>
      <w:r>
        <w:br w:type="page"/>
      </w:r>
    </w:p>
    <w:p>
      <w:pPr>
        <w:pStyle w:val="Style15"/>
        <w:ind w:firstLine="840"/>
        <w:jc w:val="center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Style15"/>
        <w:rPr>
          <w:sz w:val="2"/>
        </w:rPr>
      </w:pPr>
      <w:r>
        <w:rPr>
          <w:sz w:val="2"/>
        </w:rPr>
      </w:r>
    </w:p>
    <w:p>
      <w:pPr>
        <w:pStyle w:val="Style15"/>
        <w:ind w:right="200" w:hanging="0"/>
        <w:jc w:val="center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 xml:space="preserve">Comprehensive List of Publications </w:t>
      </w:r>
    </w:p>
    <w:p>
      <w:pPr>
        <w:pStyle w:val="Style15"/>
        <w:ind w:right="200" w:hanging="0"/>
        <w:jc w:val="center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80390</wp:posOffset>
                </wp:positionH>
                <wp:positionV relativeFrom="paragraph">
                  <wp:posOffset>635</wp:posOffset>
                </wp:positionV>
                <wp:extent cx="6507480" cy="85801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858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84"/>
                              <w:gridCol w:w="512"/>
                              <w:gridCol w:w="952"/>
                              <w:gridCol w:w="3212"/>
                              <w:gridCol w:w="1206"/>
                              <w:gridCol w:w="770"/>
                              <w:gridCol w:w="12"/>
                              <w:gridCol w:w="1408"/>
                              <w:gridCol w:w="782"/>
                              <w:gridCol w:w="57"/>
                              <w:gridCol w:w="669"/>
                            </w:tblGrid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09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rea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0164" w:type="dxa"/>
                                  <w:gridSpan w:val="11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Master's Thesis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bstract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separate attachment)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exac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h.D. Dissertation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exact"/>
                                <w:cantSplit w:val="true"/>
                              </w:trPr>
                              <w:tc>
                                <w:tcPr>
                                  <w:tcW w:w="109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bstract</w:t>
                                  </w:r>
                                </w:p>
                              </w:tc>
                              <w:tc>
                                <w:tcPr>
                                  <w:tcW w:w="744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separate attachment)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5" w:hRule="exact"/>
                              </w:trPr>
                              <w:tc>
                                <w:tcPr>
                                  <w:tcW w:w="10164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List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all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published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works (within the last 4 years) starting with the two most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prestigious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publications (for evaluation) and the remaining publications starting with the most recent ones. (May. 1, 2009 ~ April. 30, 201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Y/M/D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Total number of author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role*)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Journal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ISSN)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Classification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Po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0"/>
                                    </w:rPr>
                                    <w:t xml:space="preserve">(for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0"/>
                                    </w:rPr>
                                    <w:t>evaluatio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0"/>
                                    </w:rPr>
                                    <w:t xml:space="preserve">(for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0"/>
                                    </w:rPr>
                                    <w:t>evaluation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.  .  .</w:t>
                                  </w:r>
                                </w:p>
                              </w:tc>
                              <w:tc>
                                <w:tcPr>
                                  <w:tcW w:w="4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* Applicants should specify the role(First author of Corresponding author) in the blank.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onint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 xml:space="preserve"> column for committee use only. Do not fill 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675.6pt;mso-wrap-distance-left:0pt;mso-wrap-distance-right:0pt;mso-wrap-distance-top:0pt;mso-wrap-distance-bottom:0pt;margin-top:0.05pt;mso-position-vertical-relative:text;margin-left:45.7pt;mso-position-horizontal-relative:page">
                <v:fill opacity="0f"/>
                <v:textbox inset="0in,0in,0in,0in">
                  <w:txbxContent>
                    <w:tbl>
                      <w:tblPr>
                        <w:tblW w:w="101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84"/>
                        <w:gridCol w:w="512"/>
                        <w:gridCol w:w="952"/>
                        <w:gridCol w:w="3212"/>
                        <w:gridCol w:w="1206"/>
                        <w:gridCol w:w="770"/>
                        <w:gridCol w:w="12"/>
                        <w:gridCol w:w="1408"/>
                        <w:gridCol w:w="782"/>
                        <w:gridCol w:w="57"/>
                        <w:gridCol w:w="669"/>
                      </w:tblGrid>
                      <w:tr>
                        <w:trPr>
                          <w:trHeight w:val="540" w:hRule="exact"/>
                        </w:trPr>
                        <w:tc>
                          <w:tcPr>
                            <w:tcW w:w="109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rea</w:t>
                            </w:r>
                          </w:p>
                        </w:tc>
                        <w:tc>
                          <w:tcPr>
                            <w:tcW w:w="41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0164" w:type="dxa"/>
                            <w:gridSpan w:val="11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  <w:cantSplit w:val="true"/>
                        </w:trPr>
                        <w:tc>
                          <w:tcPr>
                            <w:tcW w:w="10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Master's Thesis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744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oint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  <w:cantSplit w:val="true"/>
                        </w:trPr>
                        <w:tc>
                          <w:tcPr>
                            <w:tcW w:w="10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bstract</w:t>
                            </w:r>
                          </w:p>
                        </w:tc>
                        <w:tc>
                          <w:tcPr>
                            <w:tcW w:w="744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separate attachment)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6" w:hRule="exact"/>
                          <w:cantSplit w:val="true"/>
                        </w:trPr>
                        <w:tc>
                          <w:tcPr>
                            <w:tcW w:w="109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h.D. Dissertation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744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oint</w:t>
                            </w:r>
                          </w:p>
                        </w:tc>
                      </w:tr>
                      <w:tr>
                        <w:trPr>
                          <w:trHeight w:val="428" w:hRule="exact"/>
                          <w:cantSplit w:val="true"/>
                        </w:trPr>
                        <w:tc>
                          <w:tcPr>
                            <w:tcW w:w="109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bstract</w:t>
                            </w:r>
                          </w:p>
                        </w:tc>
                        <w:tc>
                          <w:tcPr>
                            <w:tcW w:w="744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separate attachment)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5" w:hRule="exact"/>
                        </w:trPr>
                        <w:tc>
                          <w:tcPr>
                            <w:tcW w:w="10164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</w:rPr>
                              <w:t>※</w:t>
                            </w:r>
                            <w:r>
                              <w:rPr>
                                <w:rFonts w:eastAsia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List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all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published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works (within the last 4 years) starting with the two most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prestigious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publications (for evaluation) and the remaining publications starting with the most recent ones. (May. 1, 2009 ~ April. 30, 2013)</w:t>
                            </w:r>
                          </w:p>
                        </w:tc>
                      </w:tr>
                      <w:tr>
                        <w:trPr>
                          <w:trHeight w:val="1245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Y/M/D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Total number of authors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role*)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Journal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ISSN)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Classification</w:t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Point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</w:rPr>
                              <w:t xml:space="preserve">(fo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2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</w:rPr>
                              <w:t xml:space="preserve">(for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</w:rPr>
                              <w:t>evaluation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.  .  .</w:t>
                            </w:r>
                          </w:p>
                        </w:tc>
                        <w:tc>
                          <w:tcPr>
                            <w:tcW w:w="4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rFonts w:ascii="Times New Roman" w:hAnsi="Times New Roman"/>
                          <w:sz w:val="22"/>
                        </w:rPr>
                      </w:pPr>
                      <w:r>
                        <w:rPr>
                          <w:rFonts w:ascii="Times New Roman" w:hAnsi="Times New Roman"/>
                          <w:sz w:val="22"/>
                        </w:rPr>
                        <w:t>* Applicants should specify the role(First author of Corresponding author) in the blank.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ascii="Times New Roman" w:hAnsi="Times New Roman"/>
                          <w:sz w:val="22"/>
                        </w:rPr>
                        <w:t xml:space="preserve">* </w:t>
                      </w:r>
                      <w:r>
                        <w:rPr>
                          <w:rFonts w:ascii="Times New Roman" w:hAnsi="Times New Roman"/>
                          <w:sz w:val="22"/>
                        </w:rPr>
                        <w:t>“</w:t>
                      </w:r>
                      <w:r>
                        <w:rPr>
                          <w:rFonts w:ascii="Times New Roman" w:hAnsi="Times New Roman"/>
                          <w:sz w:val="22"/>
                        </w:rPr>
                        <w:t>Ponint</w:t>
                      </w:r>
                      <w:r>
                        <w:rPr>
                          <w:rFonts w:ascii="Times New Roman" w:hAnsi="Times New Roman"/>
                          <w:sz w:val="22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22"/>
                        </w:rPr>
                        <w:t xml:space="preserve"> column for committee use only. Do not fill i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right="200" w:hanging="0"/>
        <w:jc w:val="center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</w:r>
    </w:p>
    <w:tbl>
      <w:tblPr>
        <w:tblW w:w="10107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84"/>
        <w:gridCol w:w="1408"/>
        <w:gridCol w:w="4360"/>
        <w:gridCol w:w="783"/>
        <w:gridCol w:w="1464"/>
        <w:gridCol w:w="782"/>
        <w:gridCol w:w="726"/>
      </w:tblGrid>
      <w:tr>
        <w:trPr>
          <w:trHeight w:val="1245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No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Y/M/D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Title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Total number of authors</w:t>
            </w:r>
          </w:p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(role)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Journal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Classification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  <w:t>Point</w:t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  <w:t xml:space="preserve">     </w:t>
            </w:r>
            <w:r>
              <w:rPr>
                <w:rFonts w:ascii="Times New Roman" w:hAnsi="Times New Roman"/>
                <w:sz w:val="22"/>
              </w:rPr>
              <w:t>.  .  .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ind w:right="200" w:hanging="0"/>
        <w:jc w:val="center"/>
        <w:rPr>
          <w:rFonts w:ascii="Times New Roman" w:hAnsi="Times New Roman"/>
          <w:sz w:val="30"/>
        </w:rPr>
      </w:pPr>
      <w:r>
        <w:br w:type="page"/>
      </w:r>
      <w:r>
        <w:rPr>
          <w:rFonts w:ascii="Times New Roman" w:hAnsi="Times New Roman"/>
          <w:sz w:val="30"/>
        </w:rPr>
        <w:t>Master's Thesis Abstract</w:t>
      </w:r>
    </w:p>
    <w:p>
      <w:pPr>
        <w:pStyle w:val="Style15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441440" cy="86461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864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65"/>
                              <w:gridCol w:w="8395"/>
                            </w:tblGrid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right="200" w:hanging="0"/>
                                    <w:rPr>
                                      <w:rFonts w:cs="바탕;Batang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sz w:val="2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dvisor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University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5" w:hRule="exac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000000"/>
                                      <w:kern w:val="0"/>
                                      <w:sz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200" w:right="2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>(Summarized within 350 words in English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680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65"/>
                        <w:gridCol w:w="8395"/>
                      </w:tblGrid>
                      <w:tr>
                        <w:trPr>
                          <w:trHeight w:val="585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right="200" w:hanging="0"/>
                              <w:rPr>
                                <w:rFonts w:cs="바탕;Batang"/>
                                <w:sz w:val="22"/>
                              </w:rPr>
                            </w:pPr>
                            <w:r>
                              <w:rPr>
                                <w:rFonts w:cs="바탕;Batang"/>
                                <w:sz w:val="2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dvisor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University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5" w:hRule="exact"/>
                        </w:trPr>
                        <w:tc>
                          <w:tcPr>
                            <w:tcW w:w="100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b/>
                                <w:b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000000"/>
                                <w:kern w:val="0"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00" w:right="2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>(Summarized within 350 words in English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jc w:val="left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Style15"/>
        <w:ind w:right="200" w:hanging="0"/>
        <w:jc w:val="center"/>
        <w:rPr>
          <w:rFonts w:ascii="Times New Roman" w:hAnsi="Times New Roman"/>
          <w:sz w:val="30"/>
        </w:rPr>
      </w:pPr>
      <w:r>
        <w:rPr>
          <w:rFonts w:ascii="Times New Roman" w:hAnsi="Times New Roman"/>
          <w:sz w:val="30"/>
        </w:rPr>
        <w:t>Ph.D. Dissertation Abstract</w:t>
      </w:r>
    </w:p>
    <w:p>
      <w:pPr>
        <w:pStyle w:val="Style15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441440" cy="86461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1440" cy="864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65"/>
                              <w:gridCol w:w="8395"/>
                            </w:tblGrid>
                            <w:tr>
                              <w:trPr>
                                <w:trHeight w:val="585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Advisor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6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0" w:right="1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University</w:t>
                                  </w:r>
                                </w:p>
                              </w:tc>
                              <w:tc>
                                <w:tcPr>
                                  <w:tcW w:w="8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5" w:hRule="exact"/>
                              </w:trPr>
                              <w:tc>
                                <w:tcPr>
                                  <w:tcW w:w="100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200" w:right="200" w:hanging="0"/>
                                    <w:rPr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kern w:val="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ind w:left="200" w:right="200" w:hanging="0"/>
                                    <w:jc w:val="center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  <w:t>(Summarized within 350 words in English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pt;height:680.8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100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65"/>
                        <w:gridCol w:w="8395"/>
                      </w:tblGrid>
                      <w:tr>
                        <w:trPr>
                          <w:trHeight w:val="585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Advisor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6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left="100" w:right="1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University</w:t>
                            </w:r>
                          </w:p>
                        </w:tc>
                        <w:tc>
                          <w:tcPr>
                            <w:tcW w:w="8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5" w:hRule="exact"/>
                        </w:trPr>
                        <w:tc>
                          <w:tcPr>
                            <w:tcW w:w="100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200" w:right="200" w:hanging="0"/>
                              <w:rPr>
                                <w:b/>
                                <w:b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kern w:val="0"/>
                                <w:sz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200" w:right="200" w:hanging="0"/>
                              <w:jc w:val="center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  <w:t>(Summarized within 350 words in English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850" w:right="850" w:gutter="0" w:header="0" w:top="1332" w:footer="0" w:bottom="5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20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20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20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20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20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6:27:00Z</dcterms:created>
  <dc:creator>한길수</dc:creator>
  <dc:description/>
  <cp:keywords/>
  <dc:language>en-US</dc:language>
  <cp:lastModifiedBy>user</cp:lastModifiedBy>
  <cp:lastPrinted>2008-03-19T16:10:00Z</cp:lastPrinted>
  <dcterms:modified xsi:type="dcterms:W3CDTF">2013-05-03T06:41:00Z</dcterms:modified>
  <cp:revision>11</cp:revision>
  <dc:subject/>
  <dc:title>교수임용지원서</dc:title>
</cp:coreProperties>
</file>