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2880"/>
        <w:gridCol w:w="1080"/>
        <w:gridCol w:w="270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2007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>년 춘계학술대회 튜토리얼</w:t>
            </w: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 xml:space="preserve">패널 발표안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제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의 필요성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 개요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2:45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7-02-09T02:45:00Z</dcterms:modified>
  <cp:revision>2</cp:revision>
  <dc:subject/>
  <dc:title>2002년 한국 경영정보학회 추계학술대회 제출논문 초록</dc:title>
</cp:coreProperties>
</file>